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4235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023-298/21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7. децем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2. став 1. тачка 27. Одлуке о Градском већу („Службени лист града Крагујевца“, број 25/15-пречишћен текст и 12/19) и члана </w:t>
      </w:r>
      <w:r>
        <w:rPr>
          <w:rFonts w:cs="Arial" w:ascii="Arial" w:hAnsi="Arial"/>
          <w:sz w:val="22"/>
          <w:szCs w:val="22"/>
        </w:rPr>
        <w:t>23. став 2. алинеја прва Одлуке о вршењу оснивачких права над Спортским привредним друштвом ''Раднички'' д.о.о. Крагујевац, број: 01-4254 од 2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ецембра 2020.године -пречишћен  текст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дана 17. децембра 2021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измени Правилника о унутрашњој организацији и систематизацији радних места у Спортском привредном друштву ''Раднички''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01-4926 који је директор Спортског привредног друштва  ''Раднички'' доо Крагујевац, донео 10. децембра 2021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во решење објави</w:t>
      </w:r>
      <w:r>
        <w:rPr>
          <w:sz w:val="22"/>
          <w:szCs w:val="22"/>
          <w:lang w:val="sr-RS"/>
        </w:rPr>
        <w:t>ти</w:t>
      </w:r>
      <w:r>
        <w:rPr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О 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Решења садржан је у одредбама </w:t>
      </w:r>
      <w:r>
        <w:rPr>
          <w:rFonts w:cs="Arial" w:ascii="Arial" w:hAnsi="Arial"/>
          <w:sz w:val="20"/>
          <w:szCs w:val="20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2. став 1. тачка 27. Одлуке о Градском већу („Службени лист града Крагујевца“ број 25/15-пречишћен текст и 12/19)  и члана </w:t>
      </w:r>
      <w:r>
        <w:rPr>
          <w:rFonts w:cs="Arial" w:ascii="Arial" w:hAnsi="Arial"/>
          <w:sz w:val="20"/>
          <w:szCs w:val="20"/>
        </w:rPr>
        <w:t>23. став 2. алинеја прва Одлуке о вршењу оснивачких права над Спортским привредним друштвом ''Раднички'' д.о.о. Крагујевац, број: 01-4254 од 22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децембра 2020.године -пречишћен  текст</w:t>
      </w:r>
      <w:r>
        <w:rPr>
          <w:rFonts w:cs="Arial" w:ascii="Arial" w:hAnsi="Arial"/>
          <w:sz w:val="20"/>
          <w:szCs w:val="20"/>
          <w:lang w:val="sr-RS"/>
        </w:rPr>
        <w:t>, којим је прописано да</w:t>
      </w:r>
      <w:r>
        <w:rPr>
          <w:rFonts w:cs="Arial" w:ascii="Arial" w:hAnsi="Arial"/>
          <w:sz w:val="20"/>
          <w:szCs w:val="20"/>
        </w:rPr>
        <w:t xml:space="preserve"> Градско веће даје сагласност на акт о унутрашњој организацији и систематизацији ко</w:t>
      </w:r>
      <w:r>
        <w:rPr>
          <w:rFonts w:cs="Arial" w:ascii="Arial" w:hAnsi="Arial"/>
          <w:sz w:val="20"/>
          <w:szCs w:val="20"/>
          <w:lang w:val="sr-RS"/>
        </w:rPr>
        <w:t>ј</w:t>
      </w:r>
      <w:r>
        <w:rPr>
          <w:rFonts w:cs="Arial" w:ascii="Arial" w:hAnsi="Arial"/>
          <w:sz w:val="20"/>
          <w:szCs w:val="20"/>
        </w:rPr>
        <w:t>и доноси директор</w:t>
      </w:r>
      <w:r>
        <w:rPr>
          <w:rFonts w:cs="Arial" w:ascii="Arial" w:hAnsi="Arial"/>
          <w:sz w:val="20"/>
          <w:szCs w:val="20"/>
          <w:lang w:val="sr-RS"/>
        </w:rPr>
        <w:t xml:space="preserve"> Друштва</w:t>
      </w:r>
      <w:r>
        <w:rPr>
          <w:rFonts w:cs="Arial" w:ascii="Arial" w:hAnsi="Arial"/>
          <w:sz w:val="20"/>
          <w:szCs w:val="20"/>
        </w:rPr>
        <w:t xml:space="preserve"> као и да Градско веће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Спортско привредно друштво ''Раднички'' доо Крагујевац доставило је захтев Градском већу број 01-4927 од 10. децембра 2021.године, ради давања сагласности на Правилник о измени Правилника о унутрашњој организацији и систематизацији радних места у Спортском привредном друштву ''Раднички'' доо Крагујевац, број 01-4926 који је директор Спортског привредног друштва ''Раднички'' доо Крагујевац, донео 10. децембра 2021.године, а којим је брисано радно место </w:t>
      </w:r>
      <w:r>
        <w:rPr>
          <w:rFonts w:cs="Arial" w:ascii="Arial" w:hAnsi="Arial"/>
          <w:bCs/>
          <w:sz w:val="20"/>
          <w:szCs w:val="20"/>
          <w:lang w:val="sr-RS"/>
        </w:rPr>
        <w:t>координатора за спорт и спортске реквизите из разлога непостојања даље потребе за обављањем ове врсте посла.</w:t>
      </w:r>
    </w:p>
    <w:p>
      <w:pPr>
        <w:pStyle w:val="Normal"/>
        <w:ind w:firstLine="706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решења је садржан у неопходности да се ускладу са чла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став 2. алинеја прва Одлуке о вршењу оснивачких права над Спортским привредним друштвом ''Раднички'' д.о.о. Крагујевац, број: 01-4254 од 22.децембра 2020.године-пречишћен  текст о измени Правилника о унутрашњој организацији и систематизацији радних места у Спортском привредном друштву ''Раднички'' доо Крагујевац, изјасни орган оснивача, у овом случају Градско веће</w:t>
      </w:r>
      <w:r>
        <w:rPr>
          <w:rFonts w:cs="Arial" w:ascii="Arial" w:hAnsi="Arial"/>
          <w:bCs/>
          <w:sz w:val="20"/>
          <w:szCs w:val="20"/>
          <w:lang w:val="sr-RS"/>
        </w:rPr>
        <w:t>, чиме се врше оснивачка права и прати рад привредног друштва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Доношење решења има за циљ верификовање од стране надлежног органа оснивача, извршене измене Правилника о унутрашњој организацији и систематизацији радних места у Спортском привредном друштву ''Раднички'' доо Крагујевац</w:t>
      </w:r>
      <w:r>
        <w:rPr>
          <w:rFonts w:cs="Arial" w:ascii="Arial" w:hAnsi="Arial"/>
          <w:bCs/>
          <w:sz w:val="20"/>
          <w:szCs w:val="20"/>
          <w:lang w:val="ru-RU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Ово решење се објављује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 ПРЕДСЕДНИК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              Никола  Даш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комуналне послове, Зорица Ђорић _________</w:t>
      </w:r>
    </w:p>
    <w:p>
      <w:pPr>
        <w:pStyle w:val="Normal"/>
        <w:tabs>
          <w:tab w:val="clear" w:pos="708"/>
          <w:tab w:val="left" w:pos="345" w:leader="none"/>
          <w:tab w:val="left" w:pos="709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спорт, Предраг Стевовић 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1-12-10T13:01:00Z</cp:lastPrinted>
  <dcterms:modified xsi:type="dcterms:W3CDTF">2021-12-17T12:32:00Z</dcterms:modified>
  <cp:revision>78</cp:revision>
  <dc:subject/>
  <dc:title/>
</cp:coreProperties>
</file>